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483529390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ÓRDON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INSTITUCION EDUCATIVA SAN SIM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RRETERA VIA TUCHIN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PUERTO SECO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7799614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779961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Ine-san-simon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,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12367000041301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1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41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7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e-san-simon@hotmail.com" TargetMode="External"/><Relationship Id="rId6" Type="http://schemas.openxmlformats.org/officeDocument/2006/relationships/hyperlink" Target="mailto:12367000041301@hot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36:00Z</cp:lastPrinted>
  <dcterms:modified xsi:type="dcterms:W3CDTF">2010-09-14T23:37:00Z</dcterms:modified>
  <cp:revision>17</cp:revision>
  <dc:subject/>
  <dc:title/>
</cp:coreProperties>
</file>